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h-C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ОП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1.02.15 Открытые горные работ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ОБЕСПЕЧЕНИЕ ФУНКЦИОНИРОВАНИЯ СИСТЕМЫ УПРАВЛЕНИЯ ОХРАНОЙ ТРУДА И ПРОМЫШЛЕННОЙ БЕЗОПАСНОСТЬЮ НА ГОРНОМ УЧАСТ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ОБЕСПЕЧЕНИЕ ФУНКЦИОНИРОВАНИЯ СИСТЕМЫ УПРАВЛЕНИЯ ОХРАНОЙ ТРУДА И ПРОМЫШЛЕННОЙ БЕЗОПАСНОСТЬЮ НА ГОРНОМ УЧАСТК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, обучающиеся должны освоить основной вид деятельности «Обеспечение функционирования системы управления охраной труда и промышленной безопасностью на горном участке», соответствующие ему общие компетенции и профессиональные компетен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их компетенций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. Эффективно действовать в чрезвычайных ситуациях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2. Перечень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системы управления охраной труда и промышленной безопасностью на горном участке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zh-CN"/>
              </w:rPr>
              <w:t>Обеспечивать производственный контроль за соблюдением требований промышленной безопасности на горном участк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.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обеспечению функционирования системы управления охраной труда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.2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контроль за соблюдением требований охраны труда, включая состояние рабочих мест и оборудования на горном участк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.2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ть проведение мероприятий, направленных на снижение профессиональных рисков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 В результате освоения профессионального модуля обучающийся должен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97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навыками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оперативного контроля за состоянием безопасности на рабочих местах при ведении открытых горных работ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ведения учетной документации по охране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обеспечения исполнения мероприятий по улучшению условий труда, разработанных по результатам специальной оценки условий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выявления, анализ и оценка профессиональных рисков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редупреждения производственного травматизма и профзаболеваний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оказания первой помощи пострадавши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использовать информационные справочно-правовые базы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рименять законодательные нормативные правовые акты Российской Федерации в области промышленной безопас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рименять нормативную техническую, проектную (конструкторскую) и эксплуатационную документацию на технические устройства, здания и сооружения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обеспечивать проверки состояния промышленной безопас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выявлять опасные факторы на рабочих местах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разрабатывать проекты локальных нормативных актов в области промышленной безопас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разрабатывать проекты локальных нормативных актов с соблюдением государственных нормативных требований охраны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использовать системы электронного документооборот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ользоваться цифровыми платформами, справочными правовыми системами, базами данных в области охраны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использовать прикладные компьютерные программы для формирования проектов локальных нормативных актов, оформления отчетов, создания электронных таблиц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 xml:space="preserve">применять методы оценки вредных и (или) опасных производственных факторов, опасностей; 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идентифицировать факторы производственной среды и трудового процесс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обеспечивать проведение производственного контроля условий труда, специальной оценки условий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 xml:space="preserve">применять методы оценки профессиональных рисков на рабочих местах; 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разрабатывать меры управления рисками на основе анализа принимаемых мер и возможности дальнейшего снижения уровней профессиональных рисков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>
                <w:bCs/>
              </w:rPr>
            </w:pPr>
            <w:r>
              <w:rPr/>
              <w:t>владеть приемами оказания первой помощи пострадавши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3"/>
              </w:numPr>
              <w:spacing w:before="120" w:after="0"/>
              <w:ind w:left="329" w:hanging="329"/>
              <w:rPr/>
            </w:pPr>
            <w:r>
              <w:rPr/>
              <w:t>законодательство Российской Федерации в области промышленной безопасности, технического регулирования;</w:t>
            </w:r>
          </w:p>
          <w:p>
            <w:pPr>
              <w:pStyle w:val="Style51"/>
              <w:numPr>
                <w:ilvl w:val="0"/>
                <w:numId w:val="3"/>
              </w:numPr>
              <w:spacing w:before="120" w:after="0"/>
              <w:ind w:left="329" w:hanging="329"/>
              <w:rPr/>
            </w:pPr>
            <w:r>
              <w:rPr/>
              <w:t>федеральные нормы и правила в области промышленной безопас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120" w:after="0"/>
              <w:ind w:left="329" w:hanging="329"/>
              <w:rPr/>
            </w:pPr>
            <w:r>
              <w:rPr/>
              <w:t>проектной (конструкторской) и эксплуатационной документации на технические устройств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120" w:after="0"/>
              <w:ind w:left="329" w:hanging="329"/>
              <w:rPr/>
            </w:pPr>
            <w:r>
              <w:rPr/>
              <w:t>требования к документационному обеспечению систем управления промышленной безопасностью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требования к порядку технического расследования причин аварий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требования к разработке планов мероприятий по локализации и ликвидации последствий аварий на опасных производственных объектах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требования трудового законодательства Российской Федерации и законодательства Российской Федерации в области охраны труда, в том числе о техническом регулировании, о промышленной, пожарной безопасности, о санитарно-эпидемиологическом благополучии населения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требования к документационному обеспечению систем управления охраной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требования к порядку расследования несчастных случаев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источники и характеристики вредных и (или) опасных факторов производственной среды и трудового процесса, их классификация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методы идентификации потенциально вредных и (или) опасных производственных факторов; основные вопросы гигиенической оценки и классификации условий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еречень мероприятий по улучшению условий и охраны труд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329" w:hanging="329"/>
              <w:rPr/>
            </w:pPr>
            <w:r>
              <w:rPr/>
              <w:t>порядок оценки профессиональных рисков;</w:t>
            </w:r>
          </w:p>
          <w:p>
            <w:pPr>
              <w:pStyle w:val="Style51"/>
              <w:numPr>
                <w:ilvl w:val="0"/>
                <w:numId w:val="3"/>
              </w:numPr>
              <w:spacing w:lineRule="auto" w:line="276" w:before="0" w:after="0"/>
              <w:ind w:left="329" w:hanging="329"/>
              <w:rPr/>
            </w:pPr>
            <w:r>
              <w:rPr/>
              <w:t>перечень мероприятий по снижению уровней профессиональных рисков;</w:t>
            </w:r>
          </w:p>
          <w:p>
            <w:pPr>
              <w:pStyle w:val="Style51"/>
              <w:numPr>
                <w:ilvl w:val="0"/>
                <w:numId w:val="3"/>
              </w:numPr>
              <w:spacing w:lineRule="auto" w:line="276" w:before="0" w:after="0"/>
              <w:ind w:left="329" w:hanging="329"/>
              <w:rPr>
                <w:bCs/>
              </w:rPr>
            </w:pPr>
            <w:r>
              <w:rPr/>
              <w:t>методы и средства оказания первой помощи пострадавшим при несчастных случаях и авария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: 366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:            144 час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___________________216 часов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______4 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учебная ____________________________ 36 часов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___________________108 часо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_______________________ 30 часов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086"/>
        <w:gridCol w:w="837"/>
        <w:gridCol w:w="1097"/>
        <w:gridCol w:w="713"/>
        <w:gridCol w:w="1546"/>
        <w:gridCol w:w="1134"/>
        <w:gridCol w:w="1694"/>
        <w:gridCol w:w="854"/>
        <w:gridCol w:w="1174"/>
        <w:gridCol w:w="1651"/>
      </w:tblGrid>
      <w:tr>
        <w:trPr>
          <w:trHeight w:val="23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офессиональных общих компетенци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профессионального модул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час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в форме практической. подготовки</w:t>
            </w:r>
          </w:p>
        </w:tc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фессионального модуля, ак. час.</w:t>
            </w:r>
          </w:p>
        </w:tc>
      </w:tr>
      <w:tr>
        <w:trPr>
          <w:trHeight w:val="5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>
          <w:trHeight w:val="265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ых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-ная работа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9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.2.1; ПК.2.2 ПК.2.3; ПК.2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01; ОК 0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4, ОК 0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Охрана труда в отрасли и промышленная безопаснос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ДК02.01 Система управления охраной труда и промышленной безопасностью в горной организ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.2.1; ПК.2.3 ОК 01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2; ОК 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2. Правила технической эксплуатации электроустанов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02.01 Система управления охраной труда и промышленной безопасностью в горной организ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.2.1; ПК.2.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01; ОК 0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04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ДК02.02 Управление профессиональными рискам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горной организ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.2.2; ПК.2.3; ПК.2.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01; ОК 0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.02 «Охрана труд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.2.1; ПК.2.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.2.3; ПК.2.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01; ОК 0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4; ОК 0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енная практика, часо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58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74"/>
        <w:gridCol w:w="7295"/>
        <w:gridCol w:w="23"/>
        <w:gridCol w:w="2102"/>
        <w:gridCol w:w="2261"/>
      </w:tblGrid>
      <w:tr>
        <w:trPr>
          <w:trHeight w:val="120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, самостоятельная учебная работа обучающихс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 , формированию которых способствует элемент программы</w:t>
            </w:r>
          </w:p>
        </w:tc>
      </w:tr>
      <w:tr>
        <w:trPr>
          <w:trHeight w:val="36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храна труда в отрасли и промышленная безопасност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6/ 32/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2.01 Система управления охраной труда и промышленной безопасностью в горной организ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вые, нормативные и организационные осно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ы труда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/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2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понятия о трудовой деятельности человека и условиях его труда.  Государственная политика в области охраны труда. Нормативно-правовые акты, регулирующие вопросы охраны труд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язанности работодателя по обеспечению безопасных условий и охраны труда.  Права и обязанности работников в области охраны труд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, влияющие на условия труда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2; ПК.2.3; ПК.2.4;ОК 01; ОК 02; ОК 04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гиенические критерии и классификация условий труда. Идентификация опасных и вредных факторов производств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ядок проведения специальной оценки условий труд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едства коллективной защиты и их классификация. Обеспечение работников средствами индивидуальной защиты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 опасных и вредных факторов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средств защиты органов дыхани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ледование и учет несчастных случаев и профессиональных заболеваний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2; ПК.2.3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причины производственного травматизма и профессиональных заболе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расследования и учета несчастных случаев и профессиональных заболеваний на производств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рабо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алгоритма расследования несчастных случаев на производстве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расследования несчастных случаев на производстве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ая основа промышленной безопасности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/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1; ПК.2.3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2; 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вое регулирование в области промышленной безопасности.  Основные понятия промышленной безопасност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асные производственные объекты. Классификация опасных производственных объектов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деральный государственный надзор в области промышленной безопасност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декларации по промышленной безопасност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рабо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й эксплуатации опасных производственных объектов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1; ПК.2.3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рядок подготовки и аттестации работников в области промышленной безопасности 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изводственный контроль за соблюдением требований промышленной безопасност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бования к техническим устройствам, применяемым на опасных производственных объект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ебования к противоаварийной защите. План ликвидации аварий (ПЛА)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рядок технического расследования причин аварий и инцидентов на опасных производственных объектах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казания первой помощи пострадавшим при несчастных случаях и авариях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структуры плана ликвидации аварий (ПЛА) на объектах открытых горных рабо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производственных процессов ведения горных работ открыт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.2.1; ПК.2.3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бования безопасности ведения горных работ открытым способом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безопасности к механизации горных работ. Буровые работы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ебования безопасности при эксплуатации одноковшовых экскаваторов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ебования безопасности при гидромеханизаци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безопасного отвалообразования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0"/>
            </w:tblGrid>
            <w:tr>
              <w:trPr>
                <w:trHeight w:val="296" w:hRule="atLeast"/>
              </w:trPr>
              <w:tc>
                <w:tcPr>
                  <w:tcW w:w="11160" w:type="dxa"/>
                  <w:tcBorders/>
                </w:tcPr>
                <w:tbl>
                  <w:tblPr>
                    <w:tblW w:w="109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44"/>
                  </w:tblGrid>
                  <w:tr>
                    <w:trPr>
                      <w:trHeight w:val="294" w:hRule="atLeast"/>
                    </w:trPr>
                    <w:tc>
                      <w:tcPr>
                        <w:tcW w:w="10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. Требования безопасности к осушению и водоотливу на открытых горных работах. Мероприятия по предупреждению снежных заносов и ливневых потоков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7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ебования к высоте уступов и углам откосов рабочих уступов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8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ширине рабочей площад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транспортирования горной массы при добыче полезных ископаемых открытым способом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/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2.1; ПК.2.2; ПК.2.3; ОК 01; ОК 02; ОК 04.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бования безопасности к эксплуатации технологического железнодорожного транспор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безопасности к эксплуатации технологического автомобильного транспор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бования безопасности к эксплуатации непрерывного технологического транспор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ебования безопасности к эксплуатации вспомогательного оборудовани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сть взрыв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/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.2.1; ПК.2.4; ПК.2.3; ОК 01; ОК 02; </w:t>
            </w:r>
          </w:p>
        </w:tc>
      </w:tr>
      <w:tr>
        <w:trPr>
          <w:trHeight w:val="37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0"/>
            </w:tblGrid>
            <w:tr>
              <w:trPr>
                <w:trHeight w:val="433" w:hRule="atLeast"/>
              </w:trPr>
              <w:tc>
                <w:tcPr>
                  <w:tcW w:w="111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Требования безопасности при ведении взрывных рабо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взрывперсоналу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: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9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files.stroyinf.ru/Data2/1/4294846/4294846914.htm" \l "i45658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Методика расчета безопасных расстояний при массовых взрывах»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К.2.1; ПК.2.2; ПК.2.3; ОК 01; ОК 02; 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ы электробезопасности.  Классификация помещений по степени опасности поражения током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ы защиты от поражения электрическим током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здушные и кабельные лини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0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защитные  изолирующие средства, сроки испыт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1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поражении током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ая санитария</w:t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/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2.2; ПК.2.3; ОК 01; ОК 02; ОК 04; ОК 07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ебования к составу атмосферы объекта ведения открытых горных работ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по борьбе с пылью при буровзрывных работах.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ияние освещенности на безопасность работ и производительность труда. Виды производственного освещения, нормы освещенности. Санитарно-бытовое и медицинское обслуживание работников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щита от вибрации и акустических воздействий: источники, воздействие на организм, меры защиты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ределение запыленности и загазованности воздуха в карьере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ределение параметров микроклимата»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1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уровня освещенност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араметров шума и виб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 и противопожарная защ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/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2.1; ПК.2.2; ПК.2.3; ОК 01; ОК 02.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рение и пожароопасные свойства веществ. Классификация производств по степени пожаро-и взрывоопасности. Требования безопасности к противопожарной защите при ведении горных работ  открытым способом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5"/>
            </w:tblGrid>
            <w:tr>
              <w:trPr>
                <w:trHeight w:val="294" w:hRule="atLeast"/>
              </w:trPr>
              <w:tc>
                <w:tcPr>
                  <w:tcW w:w="10525" w:type="dxa"/>
                  <w:tcBorders/>
                </w:tcPr>
                <w:p>
                  <w:pPr>
                    <w:pStyle w:val="Style51"/>
                    <w:numPr>
                      <w:ilvl w:val="0"/>
                      <w:numId w:val="9"/>
                    </w:numPr>
                    <w:spacing w:before="120" w:after="0"/>
                    <w:rPr/>
                  </w:pPr>
                  <w:r>
                    <w:rPr/>
                    <w:t>Организация обеспечения пожарной безопасности. Организационны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и технические мероприят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обеспечению пожарной безопасности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5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433" w:hRule="atLeast"/>
              </w:trPr>
              <w:tc>
                <w:tcPr>
                  <w:tcW w:w="58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отивопожарная профилактика на угольном склад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6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редств пожаротушени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рная тематика самостоятельной учебной работы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объемов и нейтрализация отработанных газов двигателей внутреннего сгорания в соответствии с нормативными документ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Горноспасательные работы. Горноспасательные службы и форм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922197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вила технической эксплуатации электроустанов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/8/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2.01 Система управления охраной труда и промышленной безопасностью в горной организ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Общие требования к организации и осуществлению эксплуатации электроустановок потребителей.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1; ПК.2.3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</w:tr>
      <w:tr>
        <w:trPr>
          <w:trHeight w:val="252" w:hRule="atLeast"/>
        </w:trPr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3"/>
                <w:numId w:val="2"/>
              </w:numPr>
              <w:spacing w:before="120" w:after="0"/>
              <w:ind w:left="329" w:hanging="283"/>
              <w:rPr/>
            </w:pPr>
            <w:r>
              <w:rPr/>
              <w:t>Введение в дисциплин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вод в работу нового оборудования и ЛЭП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Основы электробезопасности.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пасность поражения электрическим током. Причины несчастных случаев в электроустановках, воздействие электрического тока на организм человек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акторы, влияющие на степень поражения человека электрическим токо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лассификация помещений по степени опасности поражения электрическим током. Допустимые значения тока и напряжения для человек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Практическое занятие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поражении человека электрическим токо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 Основные меры защиты от поражения электрическим т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ребования, предъявляемые к персоналу, обслуживающему электроустановки. Задачи персонала, ответственность за выполнение правил безопасности. Характеристика квалификационных групп персонала по технике безопаснос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лакаты и знаки безопасности в электроустановках, предупреждающие плакаты и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, предписывающие, указательные плакат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ры защиты от поражения электрическим током. Малое напряжение, блокировки, раздельное питание, ограждение. Контроль изоляции электроустановок. Защита от перехода напряжения выше 1000В в сеть напряжением до 1000 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пряжение прикосновения. Напряжение шага. Классификация электрозащитных средст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редств защиты, применяемые в электроустановках напряжением до и выше 1000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а электроустановок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авила техники безопасности при производстве отд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авила безопасности при обслуживании электрических машин, при электросварке, при работе в помещениях аккумуляторных батаре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авила безопасности при работе с переносными светильниками и электрифицированным инструменто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авила переноса и прокладки кабел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Мероприятия, обеспечивающие безопасность работ в электроустанов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рганизационные мероприятия. Технические мероприятия, обеспечивающие безопасность работ с частичным или полным снятием напряжения. Оформление работы нарядом, распоряжение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рядок выдачи и оформления наряда. Допуск к работе по наряду. Окончание работы. сдача, приём рабочего места. Закрытие наряда и включения оборудования в работу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ыполнение работ по распоряжению. Выполнение работ в порядке текущей эксплуатац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Лица, ответственные за безопасность работ, их права и обязаннос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Практическое занятие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ряда-допуска на работу в электроустановка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2.02 Управление профессиональными рисками в горной организ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/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, понятия, показатели опасностей в горной промышл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4; ОК 01; ОК 02; ОК 04</w:t>
            </w:r>
          </w:p>
        </w:tc>
      </w:tr>
      <w:tr>
        <w:trPr>
          <w:trHeight w:val="365" w:hRule="atLeast"/>
        </w:trPr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.Цели и задачи. Основные термины и опред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значение теории риска при решении практических задач обеспечения безопасности в горной промышленност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понятия и аксиомы безопасности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риска: индивидуальный, потенциальный, коллективный, социальный риски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1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ей надежности горнотехнической системы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2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иска аварий при работе горного оборудования»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анализа и оценки профессиональных рис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чники риска. Риск и вероятность. Основные подходы к классификации рисков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.2.4; ПК.2.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2;</w:t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величины вероятности реализации опасности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ы оценки профессиональных рисков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апы оценки профессиональных рисков . Оценка риска получения профзаболевания.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нципы управления профессиональными рисками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тоды обеспечения безопасности труда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я рисков. Оценка профессиональных рисков и ущерба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; ПК.2.4; ПК.2.3; ОК 01; ОК 02; ОК 04</w:t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ы идентификации рисков. Источники информации для идентификаци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чет последствий аварий и оценки показателей риска 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принципы системного анализа причинения ущерба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лассификация методов оценки ущерба. Модели оценки ущерба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ика оценки профессиональных рисков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3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индивидуальных профессиональных рисков на рабочих местах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рофессиональными рисками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.1; ПК.2.4; ПК.2.3; ОК 01; ОК 02; ОК 04</w:t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и контроль остаточных рисков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оприятия по снижению профессиональных рисков </w:t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4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снижению профессиональных рисков и оценка их эффективности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по охране труда и применению средств индивидуальной защиты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ind w:left="329" w:hanging="3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51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>
                <w:lang w:val="ru-RU"/>
              </w:rPr>
            </w:pPr>
            <w:r>
              <w:rPr>
                <w:lang w:val="ru-RU"/>
              </w:rPr>
              <w:t>Проведение инструктажа по охране труда</w:t>
            </w:r>
          </w:p>
          <w:p>
            <w:pPr>
              <w:pStyle w:val="Style51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/>
            </w:pPr>
            <w:r>
              <w:rPr/>
              <w:t xml:space="preserve">Изучение содержания программ вводного и первичного инструктажей по охране труда для профессий объектов </w:t>
            </w:r>
            <w:r>
              <w:rPr>
                <w:lang w:val="ru-RU"/>
              </w:rPr>
              <w:t>открытых горных работ</w:t>
            </w:r>
            <w:r>
              <w:rPr/>
              <w:t>.</w:t>
            </w:r>
          </w:p>
          <w:p>
            <w:pPr>
              <w:pStyle w:val="Style51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>
                <w:lang w:val="ru-RU"/>
              </w:rPr>
            </w:pPr>
            <w:r>
              <w:rPr>
                <w:lang w:val="ru-RU"/>
              </w:rPr>
              <w:t>Составление программы вводного инструктажа по охране труда для объектов открытых горных работ.</w:t>
            </w:r>
          </w:p>
          <w:p>
            <w:pPr>
              <w:pStyle w:val="Style51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>
                <w:lang w:val="ru-RU"/>
              </w:rPr>
            </w:pPr>
            <w:r>
              <w:rPr>
                <w:lang w:val="ru-RU"/>
              </w:rPr>
              <w:t>Разработка инструкции по охране труда для рабочих профессий объектов открытых горных работ</w:t>
            </w:r>
          </w:p>
          <w:p>
            <w:pPr>
              <w:pStyle w:val="Style51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>
                <w:lang w:val="ru-RU"/>
              </w:rPr>
            </w:pPr>
            <w:r>
              <w:rPr>
                <w:lang w:val="ru-RU"/>
              </w:rPr>
              <w:t>Разработка программы инструктажа по применению средств индивидуальной защит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К.2.1; ПК.2.2; ПК.2.3; ПК.2;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К 04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профессиональных рисков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8"/>
              </w:numPr>
              <w:tabs>
                <w:tab w:val="clear" w:pos="708"/>
                <w:tab w:val="left" w:pos="329" w:leader="none"/>
              </w:tabs>
              <w:spacing w:before="0" w:after="0"/>
              <w:ind w:left="329" w:hanging="329"/>
              <w:rPr>
                <w:b/>
                <w:b/>
              </w:rPr>
            </w:pPr>
            <w:r>
              <w:rPr/>
              <w:t>Выполнить поиск профессиональных рисков, и заполнить карту оценки профессиональных риск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нцентрирова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оперативного контроля за состоянием безопасности на рабочих местах при ведении открытых го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разработке учетной документации по охране труда на горном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знакомление с мероприятиями по улучшению условий труда, разработанных по результатам специальной оценки условий труда на горном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разработке карт профессиональных рисков на горном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нализ и оценка несчастных случаев на горном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нализ и оценка профессиональных рисков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К.2.1; ПК.2.2; ПК.2.3; ПК.2;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ОК 01; ОК 0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К 04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 ПМ 0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 xml:space="preserve"> «Охраны труда в отрасли и промышленной безопасности», представляет собой </w:t>
      </w:r>
      <w:r>
        <w:rPr>
          <w:rFonts w:cs="Times New Roman" w:ascii="Times New Roman" w:hAnsi="Times New Roman"/>
          <w:bCs/>
          <w:sz w:val="24"/>
          <w:szCs w:val="24"/>
        </w:rPr>
        <w:t>учебную аудиторию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для самостоятельной и воспитательной работы, оснащенный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ие кабинета </w:t>
      </w:r>
      <w:r>
        <w:rPr>
          <w:rFonts w:cs="Times New Roman" w:ascii="Times New Roman" w:hAnsi="Times New Roman"/>
          <w:b/>
          <w:bCs/>
          <w:sz w:val="24"/>
          <w:szCs w:val="24"/>
        </w:rPr>
        <w:t>«Охрана труда в отрасли и промышленная безопасность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орудованием: 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посадочные места по количеству обучающихся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рабочее место преподавателя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стенды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комплект учебных плакатов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средства индивидуальной защиты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тренажер сердечно-легочной и мозговой реанимации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приборы контро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ческими средствами обучения: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компьютер (ноутбук) с лицензионным программным обеспечением;</w:t>
      </w:r>
    </w:p>
    <w:p>
      <w:pPr>
        <w:pStyle w:val="Style5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ие кабинета «Правила технической эксплуатации электроустановок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орудованием: 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посадочные места по количеству обучающихся;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рабочее место преподавателя;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стенды;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комплект учебных плакатов;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электрозащитные изолирующие средства;</w:t>
      </w:r>
    </w:p>
    <w:p>
      <w:pPr>
        <w:pStyle w:val="Style5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jc w:val="both"/>
        <w:rPr>
          <w:bCs/>
          <w:iCs/>
        </w:rPr>
      </w:pPr>
      <w:r>
        <w:rPr>
          <w:bCs/>
          <w:iCs/>
        </w:rPr>
        <w:t>тренажер сердечно-легочной и мозговой реаним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ическими средствами обучения:</w:t>
      </w:r>
    </w:p>
    <w:p>
      <w:pPr>
        <w:pStyle w:val="Style51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  <w:iCs/>
        </w:rPr>
      </w:pPr>
      <w:r>
        <w:rPr>
          <w:bCs/>
          <w:iCs/>
        </w:rPr>
        <w:t>компьютер (ноутбук) с лицензионным программным обеспечением;</w:t>
      </w:r>
    </w:p>
    <w:p>
      <w:pPr>
        <w:pStyle w:val="Style51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Style51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учебные лабораторные стенды;</w:t>
      </w:r>
    </w:p>
    <w:p>
      <w:pPr>
        <w:pStyle w:val="Style51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принтер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е базы практики в соответствии с п 6.1.2.3 примерной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 издан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одионова О. М. , Аникина Е. В, Лавер Б. И.  Охрана труда : учебник для среднего профессионального образования / О. М. Родионова, Е. В. Аникина, Б. И. Лавер. — 3-е изд., перераб. и доп. — Москва : Издательство Юрайт, 2023. — 139 с. — (Профессиональное образование). — ISBN 978-5-534-17183-9. — Текст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https://urait.ru/bcode/532535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>Карнаух, Н. Н</w:t>
      </w:r>
      <w:r>
        <w:rPr>
          <w:rFonts w:cs="Times New Roman" w:ascii="Times New Roman" w:hAnsi="Times New Roman"/>
          <w:i/>
          <w:iCs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> Охрана труда : учебник для среднего профессионального образования / Н. Н. Карнаух. — 2-е изд., перераб. и доп. — Москва : Издательство Юрайт, 2023. — 343 с. — (Профессиональное образование). — ISBN 978-5-534-15942-4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https://urait.ru/bcode/51031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Кузнецова, Е. 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Управление условиями и охраной труда : учебник и практикум  / Е. А. Кузнецова, В. Д. Роик. — Москва : Издательство Юрайт, 2023. — 302 с. — (Высшее образование). — ISBN 978-5-534-12777-5. — Текст : электронный // Образовательная платформа Юрайт [сайт]. — URL: https://urait.ru/bcode/51913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h-CN"/>
        </w:rPr>
        <w:t xml:space="preserve">4. Нескоромных, В. В. Основы техники, технологии и безопасности буровых работ : учебное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zh-CN"/>
        </w:rPr>
        <w:t xml:space="preserve">пособие / В. В. Нескромных.- Москва ; Вологда : Инфра-Инженерия, 2019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h-CN"/>
        </w:rPr>
        <w:t xml:space="preserve">Катанов, И. Б. Буровзрывные работы на карьерах : учебное пособие / И. Б. Катанов, А. А. Сысоев. — Кемерово : КузГТУ имени Т.Ф. Горбачева, 2019. — 202 с. —Текст : электронный . — URL: https://e.lanbook.com/book/133869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zh-CN"/>
        </w:rPr>
        <w:t>Взрывные технологии. В.В. Селиванов, И.Ф.Кобылкин, С.А. Новиков.- МГТУ,2021-519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h-CN"/>
        </w:rPr>
        <w:t>Управление безопасностью при буровзрывных работах в карьерах.И.Б. Катанов.- Инфа-Инженерия, 2021-164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zh-CN"/>
        </w:rPr>
      </w:pPr>
      <w:r>
        <w:rPr>
          <w:rFonts w:cs="Times New Roman" w:ascii="Times New Roman" w:hAnsi="Times New Roman"/>
          <w:bCs/>
          <w:sz w:val="24"/>
          <w:szCs w:val="24"/>
          <w:lang w:val="zh-CN"/>
        </w:rPr>
        <w:t>3.2.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zh-CN"/>
        </w:rPr>
        <w:t xml:space="preserve"> Дополнительные источни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  <w:lang w:val="zh-CN"/>
        </w:rPr>
        <w:t>Федеральные нормы и правила в области промышленной безопасности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h-CN"/>
        </w:rPr>
        <w:t xml:space="preserve">Правила безопасности при разработке угольных месторождений открытым способом": федер. нормы и правила от 10.12.2020 №436) // Электронный фонд правовой и нормативно-технической документации. – URL: </w:t>
      </w:r>
      <w:hyperlink r:id="rId4">
        <w:r>
          <w:rPr>
            <w:rStyle w:val="InternetLink"/>
            <w:color w:val="000000"/>
            <w:sz w:val="24"/>
            <w:szCs w:val="24"/>
            <w:lang w:val="zh-CN"/>
          </w:rPr>
          <w:t>https://docs.cntd.ru/document/573140270</w:t>
        </w:r>
      </w:hyperlink>
      <w:r>
        <w:rPr>
          <w:rFonts w:cs="Times New Roman" w:ascii="Times New Roman" w:hAnsi="Times New Roman"/>
          <w:sz w:val="24"/>
          <w:szCs w:val="24"/>
          <w:lang w:val="zh-CN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</w:rPr>
        <w:t>Федеральные нормы и правила в области промышленной безопасности " Правила безопасности при ведении горных работ и переработке твердых полезных ископаемых": федер. нормы и правила от 08.12.2020 №50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</w:rPr>
        <w:t>Федеральные нормы и правила в области промышленной безопасности " Правила безопасности при производстве, хранении и применении взрывчатых материалов промышленного назначения": федер. нормы и правила от 03.12.2020 №49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мышленной безопасности опасных производственных объектов» ФЗ-116 от 21.07.1997 (изменения от 29.12.202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  <w:lang w:val="zh-CN"/>
        </w:rPr>
        <w:t>"Трудовой кодекс Российской Федерации" от 30.12.2001 N 197-ФЗ (ред. от 04.08.202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20.12.2001 (ред. от 17.05.2023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  <w:lang w:val="zh-CN"/>
        </w:rPr>
        <w:t>"Уголовный кодекс Российской Федерации" от 13.06.1996 N 63-ФЗ (ред. от 04.08.202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. Федеральный закон от 22.07.2008 N 123-ФЗ "Технический регламент о требованиях пожарной безопасности". Редакция от 14.07.2022 (с изм. и доп., вступ. в силу с 01.03.2023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. Федеральный закон от 28.12.2013 N 426-ФЗ (ред. от 24.07.2023) "О специальной оценке условий труда" (с изм. и доп., вступ. в силу с 01.09.2023)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 Постановление Правительств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 16 сентября 2020 г. N 147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и правил противопожарного режима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8. Приказ Минэнерго России от 12.08.2022 N 811 "Об утверждении Правил технической эксплуатации электроустановок потребителей электрической энергии" (Зарегистрировано в Минюсте России 07.10.2022 N 70433)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>https://www.consultant.ru/document/cons_doc_LAW_428583/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9. Приказ Минтруда России от 15.12.2020 N 903н (ред. от 29.04.2022) "Об утверждении Правил по охране труда при эксплуатации электроустановок" (Зарегистрировано в Минюсте России 30.12.2020 N 61957),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>https://www.consultant.ru/document/cons_doc_LAW_372952/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</w:t>
        <w:tab/>
        <w:t>Правила устройства электроустановок. Все действующие разделы ПУЭ-6 и ПУЭ-7. М.: Норматика, 2020-462 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</w:t>
        <w:tab/>
        <w:t>Бубнов В.Г., Степанов Б.М. Инструкция по оказанию первой помощи при несчастных случаях на электроустановках и опасных производственных объектах. М: ПТФ-МиЭЭ, 2019-200с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</w:t>
        <w:tab/>
        <w:t>Правила по охране труда при эксплуатации электроустановок (с изменениями на 29 апреля 2022 год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7">
        <w:r>
          <w:rPr>
            <w:rStyle w:val="InternetLink"/>
            <w:bCs/>
            <w:color w:val="000000"/>
            <w:sz w:val="24"/>
            <w:szCs w:val="24"/>
            <w:u w:val="none"/>
          </w:rPr>
          <w:t>Федеральный закон от 28.12.2013 N 426-ФЗ (ред. от 24.07.2023) "О специальной оценке условий труда" (с изм. и доп., вступ. в силу с 01.09.2023)</w:t>
        </w:r>
      </w:hyperlink>
      <w:r>
        <w:rPr>
          <w:rStyle w:val="InternetLink"/>
          <w:bCs/>
          <w:color w:val="0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  <w:lang w:val="zh-C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zh-CN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zh-CN"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555"/>
        <w:gridCol w:w="2506"/>
      </w:tblGrid>
      <w:tr>
        <w:trPr>
          <w:trHeight w:val="109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беспечивать производственный контроль за соблюдением требований промышленной безопасности на горном участк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/>
            </w:pPr>
            <w:r>
              <w:rPr/>
              <w:t>демонстрация умений осуществления производственного контроля за соблюдением требований промышленной безопасности на участке;</w:t>
            </w:r>
          </w:p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/>
            </w:pPr>
            <w:r>
              <w:rPr/>
              <w:t>демонстрация умения использовать информационные справочно-правовые базы;</w:t>
            </w:r>
          </w:p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/>
            </w:pPr>
            <w:r>
              <w:rPr/>
              <w:t>демонстрация умения применять законодательные нормативные правовые акты Российской Федерации в области промышленной безопасности;</w:t>
            </w:r>
          </w:p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/>
            </w:pPr>
            <w:r>
              <w:rPr/>
              <w:t>владение нормативной технической, проектной (конструкторской) и эксплуатационной документации на технические устройства, здания и сооружения;</w:t>
            </w:r>
          </w:p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/>
            </w:pPr>
            <w:r>
              <w:rPr/>
              <w:t>демонстрация умения выявлять опасные факторы на рабочих местах;</w:t>
            </w:r>
          </w:p>
          <w:p>
            <w:pPr>
              <w:pStyle w:val="Style51"/>
              <w:numPr>
                <w:ilvl w:val="0"/>
                <w:numId w:val="13"/>
              </w:numPr>
              <w:spacing w:before="0" w:after="0"/>
              <w:ind w:left="346" w:hanging="346"/>
              <w:rPr>
                <w:i/>
                <w:i/>
              </w:rPr>
            </w:pPr>
            <w:r>
              <w:rPr/>
              <w:t>демонстрация способности разрабатывать проекты локальных нормативных актов в области промышленной безопас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2. Содействовать обеспечению функционирования системы управления охраной труда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348" w:hanging="348"/>
              <w:rPr/>
            </w:pPr>
            <w:r>
              <w:rPr/>
              <w:t>демонстрация умений ведения учетной документации по охране труда; демонстрация умений разрабатывать проекты локальных нормативных актов с соблюдением государственных нормативных требований охраны труда;</w:t>
            </w:r>
          </w:p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348" w:hanging="348"/>
              <w:rPr/>
            </w:pPr>
            <w:r>
              <w:rPr/>
              <w:t>использовать системы электронного документооборота;</w:t>
            </w:r>
          </w:p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348" w:hanging="348"/>
              <w:rPr/>
            </w:pPr>
            <w:r>
              <w:rPr/>
              <w:t>демонстраций умений использования цифровых платформ, справочных правовых систем, баз данных в области охраны труда;</w:t>
            </w:r>
          </w:p>
          <w:p>
            <w:pPr>
              <w:pStyle w:val="Style51"/>
              <w:numPr>
                <w:ilvl w:val="0"/>
                <w:numId w:val="6"/>
              </w:numPr>
              <w:spacing w:before="0" w:after="0"/>
              <w:ind w:left="348" w:hanging="348"/>
              <w:rPr>
                <w:i/>
                <w:i/>
              </w:rPr>
            </w:pPr>
            <w:r>
              <w:rPr/>
              <w:t>демонстраций умений использовать прикладные компьютерные программы для формирования проектов локальных нормативных актов, оформления отчетов, создания электронных табли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3. Обеспечивать контроль за соблюдением требований охраны труда, включая состояние рабочих мест и оборудования на горном участк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умение контролировать исполнение мероприятий по улучшению условий труда, разработанных по результатам специальной оценки условий труда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аций умения идентифицировать факторы производственной среды и трудового процесса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демонстрация умения применять методы оценки вредных и (или) опасных производственных факторов, опасностей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>
                <w:i/>
                <w:i/>
              </w:rPr>
            </w:pPr>
            <w:r>
              <w:rPr/>
              <w:t>демонстрация умения обеспечивать проведение производственного контроля условий труда, специальной оценки условий тру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2.4. Обеспечивать проведение мероприятий, направленных на снижение профессиональных рисков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аций умений выявления, анализа и оценки профессиональных рисков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демонстраций умения применять методы оценки профессиональных рисков на рабочих местах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демонстрация умения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предупреждения производственного травматизма и профзаболеваний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аций приемов владения оказания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первой помощи пострадавшим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ация умений разрабатывать меры управления рисками на основе анализа принимаемых мер и возможности дальнейшего снижения уровней профессиональных рис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определяется в выборе и применении методов и способов решения профессиональных задач в области контроля соблюдения требований охраны труда и промышленной безопасности на горном участке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ирует алгоритм решения профессиональной проблемы. Предлагает несколько путей решения проблемы.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Способен выбрать оптимальный путь решения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284"/>
              <w:rPr/>
            </w:pPr>
            <w:r>
              <w:rPr/>
              <w:t xml:space="preserve">демонстрирует способность ориентироваться в информационно-коммуникационных технологиях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284"/>
              <w:rPr/>
            </w:pPr>
            <w:r>
              <w:rPr/>
              <w:t>уверенно использует информационно-коммуникационные технологии для сбора, анализа и интерпретации информации при выполнении задач профессиональной деятельнос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284"/>
              <w:rPr/>
            </w:pPr>
            <w:r>
              <w:rPr/>
              <w:t>демонстрирует эффективное взаимодействие с коллегами, умение работать в коллективе и команд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 xml:space="preserve">определяется в выборе и применении методов и способов решения профессиональных задач в области контроля соблюдения требований охраны труда и промышленной безопасности на горном участке; 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демонстрирует алгоритм решения профессиональной проблемы. Предлагает несколько путей решения проблемы.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48" w:hanging="348"/>
              <w:rPr/>
            </w:pPr>
            <w:r>
              <w:rPr/>
              <w:t>Способен выбрать оптимальный путь решения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zh-CN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zh-CN"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9"/>
    <w:lvlOverride w:ilvl="0"/>
    <w:lvlOverride w:ilvl="1"/>
    <w:lvlOverride w:ilvl="2">
      <w:startOverride w:val="1"/>
    </w:lvlOverride>
  </w:num>
  <w:num w:numId="18">
    <w:abstractNumId w:val="2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zh-C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zh-C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zh-CN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zh-C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zh-CN"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zh-CN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zh-CN"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zh-CN" w:eastAsia="zh-C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zh-CN" w:eastAsia="zh-CN"/>
    </w:rPr>
  </w:style>
  <w:style w:type="character" w:styleId="11">
    <w:name w:val="Обычный (веб)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lang w:val="en-US" w:eastAsia="zh-CN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Style11">
    <w:name w:val="Текст примечания Знак"/>
    <w:qFormat/>
    <w:rPr>
      <w:lang w:val="zh-CN" w:eastAsia="zh-C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13">
    <w:name w:val="Нижний колонтитул Знак1"/>
    <w:basedOn w:val="Style9"/>
    <w:qFormat/>
    <w:rPr/>
  </w:style>
  <w:style w:type="character" w:styleId="Style14">
    <w:name w:val="Текст концевой сноски Знак"/>
    <w:qFormat/>
    <w:rPr>
      <w:lang w:val="zh-CN"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Style16">
    <w:name w:val="Основной текст с отступом Знак"/>
    <w:qFormat/>
    <w:rPr>
      <w:lang w:val="zh-CN" w:eastAsia="zh-CN"/>
    </w:rPr>
  </w:style>
  <w:style w:type="character" w:styleId="Style17">
    <w:name w:val="Подзаголовок Знак"/>
    <w:qFormat/>
    <w:rPr>
      <w:rFonts w:ascii="Calibri Light" w:hAnsi="Calibri Light" w:cs="Calibri Light"/>
      <w:sz w:val="24"/>
      <w:szCs w:val="24"/>
      <w:lang w:val="zh-CN" w:eastAsia="zh-C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lang w:val="zh-CN" w:eastAsia="zh-C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zh-CN" w:eastAsia="zh-CN"/>
    </w:rPr>
  </w:style>
  <w:style w:type="character" w:styleId="Style20">
    <w:name w:val="Без интервала Знак"/>
    <w:qFormat/>
    <w:rPr>
      <w:rFonts w:ascii="Times New Roman" w:hAnsi="Times New Roman" w:cs="Times New Roman"/>
      <w:color w:val="000000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  <w:lang w:val="zh-CN" w:eastAsia="zh-CN"/>
    </w:rPr>
  </w:style>
  <w:style w:type="character" w:styleId="Style22">
    <w:name w:val="Другое_"/>
    <w:qFormat/>
    <w:rPr>
      <w:rFonts w:ascii="Times New Roman" w:hAnsi="Times New Roman" w:cs="Times New Roman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34"/>
      <w:szCs w:val="34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Style23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Style24">
    <w:name w:val="Подпись к таблице_"/>
    <w:qFormat/>
    <w:rPr>
      <w:rFonts w:ascii="Times New Roman" w:hAnsi="Times New Roman" w:cs="Times New Roman"/>
      <w:sz w:val="26"/>
      <w:szCs w:val="26"/>
    </w:rPr>
  </w:style>
  <w:style w:type="character" w:styleId="Style25">
    <w:name w:val="Щербин Знак"/>
    <w:qFormat/>
    <w:rPr>
      <w:rFonts w:ascii="Times New Roman" w:hAnsi="Times New Roman" w:cs="Times New Roman"/>
      <w:sz w:val="28"/>
      <w:lang w:val="zh-CN" w:eastAsia="zh-CN"/>
    </w:rPr>
  </w:style>
  <w:style w:type="character" w:styleId="15">
    <w:name w:val="Слабое выделение1"/>
    <w:qFormat/>
    <w:rPr>
      <w:i/>
      <w:iCs/>
      <w:color w:val="404040"/>
    </w:rPr>
  </w:style>
  <w:style w:type="character" w:styleId="16">
    <w:name w:val="Основной текст Знак1"/>
    <w:basedOn w:val="Style9"/>
    <w:qFormat/>
    <w:rPr/>
  </w:style>
  <w:style w:type="character" w:styleId="211">
    <w:name w:val="Основной текст 2 Знак1"/>
    <w:basedOn w:val="Style9"/>
    <w:qFormat/>
    <w:rPr/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9"/>
    <w:qFormat/>
    <w:rPr/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9">
    <w:name w:val="Тема примечания Знак1"/>
    <w:qFormat/>
    <w:rPr>
      <w:b/>
      <w:bCs/>
      <w:sz w:val="20"/>
      <w:szCs w:val="20"/>
    </w:rPr>
  </w:style>
  <w:style w:type="character" w:styleId="212">
    <w:name w:val="Основной текст с отступом 2 Знак1"/>
    <w:basedOn w:val="Style9"/>
    <w:qFormat/>
    <w:rPr/>
  </w:style>
  <w:style w:type="character" w:styleId="Appleconvertedspace">
    <w:name w:val="apple-converted-space"/>
    <w:qFormat/>
    <w:rPr/>
  </w:style>
  <w:style w:type="character" w:styleId="Style26">
    <w:name w:val="Цветовое выделение"/>
    <w:qFormat/>
    <w:rPr>
      <w:b/>
      <w:color w:val="26282F"/>
    </w:rPr>
  </w:style>
  <w:style w:type="character" w:styleId="Style27">
    <w:name w:val="Гипертекстовая ссылка"/>
    <w:qFormat/>
    <w:rPr>
      <w:b/>
      <w:color w:val="106BBE"/>
    </w:rPr>
  </w:style>
  <w:style w:type="character" w:styleId="Style28">
    <w:name w:val="Активная гипертекстовая ссылка"/>
    <w:qFormat/>
    <w:rPr>
      <w:b/>
      <w:color w:val="106BBE"/>
      <w:u w:val="single"/>
    </w:rPr>
  </w:style>
  <w:style w:type="character" w:styleId="Style29">
    <w:name w:val="Выделение для Базового Поиска"/>
    <w:qFormat/>
    <w:rPr>
      <w:b/>
      <w:color w:val="0058A9"/>
    </w:rPr>
  </w:style>
  <w:style w:type="character" w:styleId="Style30">
    <w:name w:val="Выделение для Базового Поиска (курсив)"/>
    <w:qFormat/>
    <w:rPr>
      <w:b/>
      <w:i/>
      <w:color w:val="0058A9"/>
    </w:rPr>
  </w:style>
  <w:style w:type="character" w:styleId="Style31">
    <w:name w:val="Заголовок своего сообщения"/>
    <w:qFormat/>
    <w:rPr>
      <w:b/>
      <w:color w:val="26282F"/>
    </w:rPr>
  </w:style>
  <w:style w:type="character" w:styleId="Style32">
    <w:name w:val="Заголовок чужого сообщения"/>
    <w:qFormat/>
    <w:rPr>
      <w:b/>
      <w:color w:val="FF0000"/>
    </w:rPr>
  </w:style>
  <w:style w:type="character" w:styleId="Style33">
    <w:name w:val="Найденные слова"/>
    <w:qFormat/>
    <w:rPr>
      <w:b/>
      <w:color w:val="26282F"/>
      <w:shd w:fill="FFF580" w:val="clear"/>
    </w:rPr>
  </w:style>
  <w:style w:type="character" w:styleId="Style34">
    <w:name w:val="Не вступил в силу"/>
    <w:qFormat/>
    <w:rPr>
      <w:b/>
      <w:color w:val="000000"/>
      <w:shd w:fill="D8EDE8" w:val="clear"/>
    </w:rPr>
  </w:style>
  <w:style w:type="character" w:styleId="Style35">
    <w:name w:val="Опечатки"/>
    <w:qFormat/>
    <w:rPr>
      <w:color w:val="FF0000"/>
    </w:rPr>
  </w:style>
  <w:style w:type="character" w:styleId="Style36">
    <w:name w:val="Продолжение ссылки"/>
    <w:qFormat/>
    <w:rPr/>
  </w:style>
  <w:style w:type="character" w:styleId="Style37">
    <w:name w:val="Сравнение редакций"/>
    <w:qFormat/>
    <w:rPr>
      <w:b/>
      <w:color w:val="26282F"/>
    </w:rPr>
  </w:style>
  <w:style w:type="character" w:styleId="Style3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9">
    <w:name w:val="Сравнение редакций. Удаленный фрагмент"/>
    <w:qFormat/>
    <w:rPr>
      <w:color w:val="000000"/>
      <w:shd w:fill="C4C413" w:val="clear"/>
    </w:rPr>
  </w:style>
  <w:style w:type="character" w:styleId="Style40">
    <w:name w:val="Ссылка на утративший силу документ"/>
    <w:qFormat/>
    <w:rPr>
      <w:b/>
      <w:color w:val="749232"/>
    </w:rPr>
  </w:style>
  <w:style w:type="character" w:styleId="Style41">
    <w:name w:val="Утратил силу"/>
    <w:qFormat/>
    <w:rPr>
      <w:b/>
      <w:strike/>
      <w:color w:val="666600"/>
    </w:rPr>
  </w:style>
  <w:style w:type="character" w:styleId="110">
    <w:name w:val="Текст концевой сноски Знак1"/>
    <w:qFormat/>
    <w:rPr>
      <w:sz w:val="20"/>
      <w:szCs w:val="20"/>
    </w:rPr>
  </w:style>
  <w:style w:type="character" w:styleId="113">
    <w:name w:val="Подзаголовок Знак1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tyle42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4">
    <w:name w:val="Основной текст с отступом Знак1"/>
    <w:basedOn w:val="Style9"/>
    <w:qFormat/>
    <w:rPr/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115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5">
    <w:name w:val="Символ сноски"/>
    <w:qFormat/>
    <w:rPr/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zh-C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lang w:val="zh-CN" w:eastAsia="zh-CN"/>
    </w:rPr>
  </w:style>
  <w:style w:type="paragraph" w:styleId="Style47">
    <w:name w:val="Текст примечания"/>
    <w:basedOn w:val="Normal"/>
    <w:qFormat/>
    <w:pPr>
      <w:spacing w:lineRule="auto" w:line="240"/>
    </w:pPr>
    <w:rPr>
      <w:lang w:val="zh-CN" w:eastAsia="zh-CN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zh-CN" w:eastAsia="zh-CN"/>
    </w:rPr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Style49">
    <w:name w:val="Обычный (веб)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sz w:val="24"/>
      <w:szCs w:val="24"/>
      <w:lang w:val="zh-CN" w:eastAsia="zh-CN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ru-RU" w:bidi="ar-SA" w:eastAsia="zh-CN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zh-C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16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Комментарий"/>
    <w:basedOn w:val="Style66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shd w:fill="FFDFE0" w:val="clear"/>
      <w:jc w:val="left"/>
    </w:pPr>
    <w:rPr/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4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eastAsia="Times New Roman" w:cs="Times New Roman"/>
    </w:rPr>
  </w:style>
  <w:style w:type="paragraph" w:styleId="Style97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26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4"/>
      <w:szCs w:val="3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eastAsia="Times New Roman" w:cs="Times New Roman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Style9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117">
    <w:name w:val="Обычный1"/>
    <w:qFormat/>
    <w:pPr>
      <w:widowControl w:val="false"/>
      <w:bidi w:val="0"/>
      <w:snapToGrid w:val="false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0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Style101">
    <w:name w:val="Щербин"/>
    <w:basedOn w:val="Normal"/>
    <w:qFormat/>
    <w:pPr>
      <w:spacing w:lineRule="auto" w:line="312" w:before="120" w:after="0"/>
      <w:ind w:firstLine="709"/>
      <w:jc w:val="both"/>
    </w:pPr>
    <w:rPr>
      <w:rFonts w:ascii="Times New Roman" w:hAnsi="Times New Roman" w:cs="Times New Roman"/>
      <w:sz w:val="28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2535" TargetMode="External"/><Relationship Id="rId3" Type="http://schemas.openxmlformats.org/officeDocument/2006/relationships/hyperlink" Target="https://urait.ru/bcode/510311" TargetMode="External"/><Relationship Id="rId4" Type="http://schemas.openxmlformats.org/officeDocument/2006/relationships/hyperlink" Target="https://docs.cntd.ru/document/573140270" TargetMode="External"/><Relationship Id="rId5" Type="http://schemas.openxmlformats.org/officeDocument/2006/relationships/hyperlink" Target="https://www.consultant.ru/document/cons_doc_LAW_428583/" TargetMode="External"/><Relationship Id="rId6" Type="http://schemas.openxmlformats.org/officeDocument/2006/relationships/hyperlink" Target="https://www.consultant.ru/document/cons_doc_LAW_372952/" TargetMode="External"/><Relationship Id="rId7" Type="http://schemas.openxmlformats.org/officeDocument/2006/relationships/hyperlink" Target="https://www.consultant.ru/document/cons_doc_LAW_156555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3:18:00Z</dcterms:created>
  <dc:creator>PK3</dc:creator>
  <dc:description/>
  <cp:keywords/>
  <dc:language>en-US</dc:language>
  <cp:lastModifiedBy>RePack by Diakov</cp:lastModifiedBy>
  <cp:lastPrinted>2023-11-08T14:24:00Z</cp:lastPrinted>
  <dcterms:modified xsi:type="dcterms:W3CDTF">2024-10-24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8AFE3A021469CA2A3D313C7C12143_13</vt:lpwstr>
  </property>
  <property fmtid="{D5CDD505-2E9C-101B-9397-08002B2CF9AE}" pid="3" name="KSOProductBuildVer">
    <vt:lpwstr>1049-12.2.0.13306</vt:lpwstr>
  </property>
</Properties>
</file>